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4132"/>
        <w:gridCol w:w="2492"/>
      </w:tblGrid>
      <w:tr>
        <w:trPr>
          <w:trHeight w:val="1343" w:hRule="atLeast"/>
          <w:cantSplit w:val="true"/>
        </w:trPr>
        <w:tc>
          <w:tcPr>
            <w:tcW w:w="3947" w:type="dxa"/>
            <w:tcBorders>
              <w:top w:val="thinThickLargeGap" w:sz="12" w:space="0" w:color="000000"/>
              <w:left w:val="thinThickLargeGap" w:sz="12" w:space="0" w:color="000000"/>
              <w:bottom w:val="thickThin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ro-RO"/>
              </w:rPr>
            </w:pPr>
            <w:r>
              <w:rPr>
                <w:b/>
                <w:lang w:val="ro-RO" w:eastAsia="ro-RO"/>
              </w:rPr>
              <w:t xml:space="preserve">REGIA AUTONOMA JUDETEANA DE DRUMURI ARGES 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4132" w:type="dxa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NOTA EXPLICATIVA NR.7</w:t>
            </w:r>
          </w:p>
        </w:tc>
        <w:tc>
          <w:tcPr>
            <w:tcW w:w="2492" w:type="dxa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  <w:t>SITUATII FINANCIARE  ANUALE</w:t>
            </w:r>
          </w:p>
          <w:p>
            <w:pPr>
              <w:pStyle w:val="Normal"/>
              <w:jc w:val="center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</w:tr>
    </w:tbl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  <w:t>Participaţii şi surse de finanţar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pital social subscris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 lei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Numarul si valoare totala a fiecarui tip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rascumparabil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ata cea mai apropriata si data – limita de rascumpara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acterul obligatoriu sau neobligatoriu al rascumparar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ventualei prime de rascumpara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emise in timpul exercitiului finanaciar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de ac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umarul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nominala totala si valoarea incasata la distribui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repturi legate de distribu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marul, descrierea si valoarea actiunilor corespunzato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ioada de exercitare a drep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tul platit pentru actiunile distribuit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ligatiuni emis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obligatiunilo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misa si suma primita pentru fiecare tip de obliga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gatiuni emise de persoana juridica, detinute de o persoana nominalizata sau imputernicita de acea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nominal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inregistrata in momentul platii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rtificate de participare, valori mobiliare, obligaţiuni convertibi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Director General                                                                 Director Economic  si IR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lina NICOLAU                                                                               Claudia GHI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56:00Z</dcterms:created>
  <dc:creator>bobby</dc:creator>
  <dc:description/>
  <cp:keywords/>
  <dc:language>en-US</dc:language>
  <cp:lastModifiedBy>Claudia</cp:lastModifiedBy>
  <cp:lastPrinted>2025-05-12T10:05:00Z</cp:lastPrinted>
  <dcterms:modified xsi:type="dcterms:W3CDTF">2025-05-12T07:07:00Z</dcterms:modified>
  <cp:revision>14</cp:revision>
  <dc:subject/>
  <dc:title/>
</cp:coreProperties>
</file>